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46780</wp:posOffset>
            </wp:positionH>
            <wp:positionV relativeFrom="paragraph">
              <wp:posOffset>635</wp:posOffset>
            </wp:positionV>
            <wp:extent cx="594995" cy="594995"/>
            <wp:effectExtent l="0" t="0" r="0" b="0"/>
            <wp:wrapTopAndBottom/>
            <wp:docPr id="1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НСКОЙ ГОСУДАРСТВЕННЫЙ ТЕХНИЧЕСКИЙ УНИВЕРСИТЕТ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ГТУ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«</w:t>
      </w:r>
      <w:r>
        <w:rPr>
          <w:sz w:val="24"/>
          <w:szCs w:val="24"/>
          <w:u w:val="single"/>
        </w:rPr>
        <w:t>Автоматизация, мехатроника и управление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федра «</w:t>
      </w:r>
      <w:r>
        <w:rPr>
          <w:sz w:val="24"/>
          <w:szCs w:val="24"/>
          <w:u w:val="single"/>
        </w:rPr>
        <w:t>Приборостроение и биомедицинская инженерия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4"/>
        </w:numPr>
        <w:autoSpaceDE w:val="true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изучению дисциплины: </w:t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«Схемотехника медицинской техники»</w:t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/>
      </w:pPr>
      <w:r>
        <w:rPr>
          <w:sz w:val="28"/>
          <w:szCs w:val="28"/>
        </w:rPr>
        <w:t>Составитель: проф. каф. «ПиБИ», д.т.н. Лимаренко Н.В.</w:t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numPr>
          <w:ilvl w:val="0"/>
          <w:numId w:val="4"/>
        </w:numPr>
        <w:autoSpaceDE w:val="tru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before="0" w:after="0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53360075">
            <w:r>
              <w:rPr>
                <w:rStyle w:val="IndexLink"/>
                <w:sz w:val="28"/>
                <w:szCs w:val="28"/>
                <w:lang w:val="en-US" w:eastAsia="en-US"/>
              </w:rPr>
              <w:t>1. Цель и задачи изучения дисциплин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3360076">
            <w:r>
              <w:rPr>
                <w:rStyle w:val="IndexLink"/>
                <w:sz w:val="28"/>
                <w:szCs w:val="28"/>
                <w:lang w:val="en-US" w:eastAsia="en-US"/>
              </w:rPr>
              <w:t>2. Тематический план изучения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3360077">
            <w:r>
              <w:rPr>
                <w:rStyle w:val="IndexLink"/>
                <w:sz w:val="28"/>
                <w:szCs w:val="28"/>
                <w:lang w:val="en-US" w:eastAsia="en-US"/>
              </w:rPr>
              <w:t>3. Методические рекомендации по изучению дисциплин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3360078">
            <w:r>
              <w:rPr>
                <w:rStyle w:val="IndexLink"/>
                <w:sz w:val="28"/>
                <w:szCs w:val="28"/>
                <w:lang w:val="en-US" w:eastAsia="en-US"/>
              </w:rPr>
              <w:t>3.1. Организация работы студента по изучению дисциплин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3360079">
            <w:r>
              <w:rPr>
                <w:rStyle w:val="IndexLink"/>
                <w:sz w:val="28"/>
                <w:szCs w:val="28"/>
                <w:lang w:val="en-US" w:eastAsia="en-US"/>
              </w:rPr>
              <w:t>3.2. Методические указания по изучению теоретического материал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3360080">
            <w:r>
              <w:rPr>
                <w:rStyle w:val="IndexLink"/>
                <w:sz w:val="28"/>
                <w:szCs w:val="28"/>
                <w:lang w:val="en-US" w:eastAsia="en-US"/>
              </w:rPr>
              <w:t>4. Методические указания по подготовке к рейтинговому контролю и экзамену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"/>
        <w:rPr/>
      </w:pPr>
      <w:bookmarkStart w:id="0" w:name="__RefHeading___Toc153360075"/>
      <w:bookmarkEnd w:id="0"/>
      <w:r>
        <w:rPr/>
        <w:t>1. Цель и задачи изучения дисциплины</w:t>
      </w:r>
    </w:p>
    <w:p>
      <w:pPr>
        <w:pStyle w:val="TextBodyIndent"/>
        <w:spacing w:lineRule="auto" w:line="360"/>
        <w:ind w:lef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дисциплины «</w:t>
      </w:r>
      <w:bookmarkStart w:id="1" w:name="_Hlk153359622"/>
      <w:r>
        <w:rPr>
          <w:sz w:val="28"/>
          <w:szCs w:val="28"/>
        </w:rPr>
        <w:t>Схемотехника медицинской техники</w:t>
      </w:r>
      <w:bookmarkEnd w:id="1"/>
      <w:r>
        <w:rPr>
          <w:sz w:val="28"/>
          <w:szCs w:val="28"/>
        </w:rPr>
        <w:t xml:space="preserve">» является формирование у обучающегося навыков обоснованного выбора схемотехнических решений, применения средств имитационного моделирования, оценки эффективности выбранных средств и компонентов. </w:t>
      </w:r>
    </w:p>
    <w:p>
      <w:pPr>
        <w:pStyle w:val="Normal"/>
        <w:spacing w:lineRule="auto" w:line="360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709"/>
        <w:jc w:val="both"/>
        <w:rPr/>
      </w:pPr>
      <w:r>
        <w:rPr>
          <w:sz w:val="28"/>
          <w:szCs w:val="28"/>
        </w:rPr>
        <w:t>Задачи изучения дисциплины</w:t>
      </w:r>
      <w:r>
        <w:rPr>
          <w:sz w:val="28"/>
          <w:szCs w:val="28"/>
          <w:u w:val="single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бучающимися знаний о типах цифровых микросхем, используемых в современной медицинской технике;</w:t>
      </w:r>
    </w:p>
    <w:p>
      <w:pPr>
        <w:pStyle w:val="Normal"/>
        <w:tabs>
          <w:tab w:val="clear" w:pos="708"/>
          <w:tab w:val="left" w:pos="1550" w:leader="none"/>
        </w:tabs>
        <w:spacing w:lineRule="auto" w:line="360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выбора методов и средств создания схемотехнических решений в зависимости от поставленной измерительной задач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7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особы и методы построения типовых схемотехнических решений измерительных систем медицинской техники.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57" w:hanging="360"/>
        <w:jc w:val="both"/>
        <w:textAlignment w:val="auto"/>
        <w:rPr/>
      </w:pPr>
      <w:r>
        <w:rPr>
          <w:sz w:val="28"/>
          <w:szCs w:val="28"/>
        </w:rPr>
        <w:t xml:space="preserve">определять статические и динамические ВАХ полупроводниковых приборов;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57" w:hanging="360"/>
        <w:jc w:val="both"/>
        <w:textAlignment w:val="auto"/>
        <w:rPr/>
      </w:pPr>
      <w:r>
        <w:rPr>
          <w:sz w:val="28"/>
          <w:szCs w:val="28"/>
        </w:rPr>
        <w:t>выбирать методы и средства измерения, необходимые для оценки эффективности выбора схемотехнического решения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57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атывать локальные схемотехнические решения.</w:t>
      </w:r>
    </w:p>
    <w:p>
      <w:pPr>
        <w:pStyle w:val="Normal"/>
        <w:spacing w:lineRule="auto" w:line="360"/>
        <w:ind w:left="-30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  <w:szCs w:val="28"/>
        </w:rPr>
        <w:t>-    методами подбора тождественных компонентов схемотехнических решений;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-    методами расчета и выбора компонентов схемотехнических решений в соответствии с поставленной задачей. </w:t>
      </w:r>
    </w:p>
    <w:p>
      <w:pPr>
        <w:pStyle w:val="Normal"/>
        <w:widowControl w:val="false"/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bookmarkStart w:id="2" w:name="__RefHeading___Toc153360076"/>
      <w:bookmarkEnd w:id="2"/>
      <w:r>
        <w:rPr/>
        <w:t>2. Тематический план изучения дисциплины</w:t>
      </w:r>
    </w:p>
    <w:p>
      <w:pPr>
        <w:pStyle w:val="Normal"/>
        <w:widowControl w:val="false"/>
        <w:overflowPunct w:val="true"/>
        <w:spacing w:lineRule="auto" w:line="360"/>
        <w:ind w:firstLine="709"/>
        <w:jc w:val="center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 xml:space="preserve">Тематический план изучения дисциплины </w:t>
      </w:r>
      <w:r>
        <w:rPr>
          <w:sz w:val="28"/>
          <w:szCs w:val="28"/>
        </w:rPr>
        <w:t>сгруппирован по разделам, дидактическим единицам и темам и включает: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лекционный курс,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лабораторные занятия,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самостоятельную раб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Введение в цифровую схемотехнику. Основные термины и определения. Представление аналогового и цифрового сигналов. Их достоинства и недостатки. Модели логических микросхе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Полупроводниковые приборы: принципы действия и основные параметры. Диод. Тиристор. Биполярный и полевой транзистор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Базовые элементы цифровой логики. Термины и определения. Логический элемент НЕ. Логический элемент ИЛИ. Логический элемент И-НЕ. Логический элемент ИЛИ-НЕ. Логический элемент «Исключающее ИЛИ». Логический элемент «Исключающее ИЛИ-НЕ». Применение логических элементов «Исключающее ИЛИ» и «Исключающее ИЛИ-НЕ» в современной медицинской техник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4. Типы логики цифровых интегральных микросхем.</w:t>
      </w:r>
      <w:r>
        <w:rPr/>
        <w:t xml:space="preserve"> </w:t>
      </w:r>
      <w:r>
        <w:rPr>
          <w:sz w:val="28"/>
          <w:szCs w:val="28"/>
        </w:rPr>
        <w:t>Эмиттерно-связанная логика (ЭСЛ, ECL, Emitter-coupled logic) — основанная на использовании дифференциальных тран¬зисторных каскадов. Интегральная инжекционная логика 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Л. Транзисторно-транзисторная логика с диодами Шоттки. КМОП-логик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 Триггеры. Схемотехника и применение RS-триггеров, D- триггеров, Т- триггеров, JK- триггеров в медицинской технике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6. Регистры. Параллельный асинхронный и синхронный регистры. Регистры, срабатывающие по фронту сигнала. Регистры, срабатывающие по уровню сигнала. Последовательные регистр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bookmarkStart w:id="3" w:name="__RefHeading___Toc153360077"/>
      <w:bookmarkEnd w:id="3"/>
      <w:r>
        <w:rPr/>
        <w:t>3. Методические рекомендации по изучению дисципл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Измерительные преобразователи и датчики» </w:t>
      </w:r>
      <w:r>
        <w:rPr>
          <w:spacing w:val="8"/>
          <w:sz w:val="28"/>
          <w:szCs w:val="28"/>
        </w:rPr>
        <w:t>являются в настоящее время одной из важнейших общетехнических дисциплин, т.к. р</w:t>
      </w:r>
      <w:r>
        <w:rPr>
          <w:sz w:val="28"/>
          <w:szCs w:val="28"/>
        </w:rPr>
        <w:t xml:space="preserve">азвитие  современной  измерительной  техники,  ориентированной  на  обеспечение  решения  проблемы  автоматизации  управления  различными процессами (технологическими,  испытательными,  исследовательскими,  диагностическими  и  т.п.)  сопровождается  ростом  разнообразия  видов измерений,  расширением  диапазонов  измеряемых  величин  и  условий эксплуатации средств измерений, повышением быстродействия и точности измерений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бязательному минимуму содержания основной образовательной программы по дисциплине «Измерительные преобразователи и датчики» определяются ФГОС ВПО, учебным планом специальности и рабочей программой дисциплины. </w:t>
      </w:r>
    </w:p>
    <w:p>
      <w:pPr>
        <w:pStyle w:val="Normal"/>
        <w:widowControl w:val="false"/>
        <w:overflowPunct w:val="true"/>
        <w:spacing w:lineRule="auto" w:line="360"/>
        <w:ind w:firstLine="709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1069" w:hanging="360"/>
        <w:rPr/>
      </w:pPr>
      <w:bookmarkStart w:id="4" w:name="__RefHeading___Toc153360078"/>
      <w:bookmarkEnd w:id="4"/>
      <w:r>
        <w:rPr/>
        <w:t>3.1. Организация работы студента по изучению дисциплины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держание каждого элемента тематического плана обеспечивается следующими методическими материалами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: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нспект лекций в электронной форме;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чень учебников и учебных пособий в типографской или электронной форме с указанием места доступа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занятия: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методические указания к лабораторному практикуму по курсу </w:t>
      </w:r>
      <w:r>
        <w:rPr>
          <w:sz w:val="28"/>
          <w:szCs w:val="28"/>
        </w:rPr>
        <w:t>«Измерительные преобразователи и датчики» в электронной форме с указанием места доступа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(для заочной формы):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задания и </w:t>
      </w:r>
      <w:r>
        <w:rPr>
          <w:color w:val="000000"/>
          <w:sz w:val="28"/>
          <w:szCs w:val="28"/>
        </w:rPr>
        <w:t xml:space="preserve">методические указания к контрольной работе по курсу </w:t>
      </w:r>
      <w:r>
        <w:rPr>
          <w:sz w:val="28"/>
          <w:szCs w:val="28"/>
        </w:rPr>
        <w:t>«Технические измерения и приборы» в электронной форме с указанием места доступа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: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мплекс тестовых заданий для промежуточного рейтингового контроля;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нтрольные вопросы по каждой теме дисциплины для подготовки к экзамену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1069" w:hanging="360"/>
        <w:rPr/>
      </w:pPr>
      <w:bookmarkStart w:id="5" w:name="__RefHeading___Toc153360079"/>
      <w:bookmarkEnd w:id="5"/>
      <w:r>
        <w:rPr/>
        <w:t>3.2. Методические указания по изучению теоретического материала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При изучении лекционного курса студентам целесообразно выполнять следующие рекомендации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1. Изучение дисциплины «Схемотехника медицинской техники» связано с некоторыми трудностями, поскольку описание процессов работы микросхем, положенных в основу происходящих в приборах и информационно-измерительных системах, излагается на с учётом понимания высшей математики, физики, электротехники и электроники; следовательно, успешное изучение дисциплины требует от студента умения пользоваться математическим аппаратом, знания основных разделов физики (электричество и т.д.), навыков математического моделирования и расчета электрических цепей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2. 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ика, лабораторный практикум, ответы на вопросы самопроверки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3. После изучения какого-либо раздела по учебнику или конспекту лекции рекомендуется по памяти записать в тетрадь определения, выводы формул, начертить схемы, графики и ответить на вопросы для самопроверки. Такой метод дает возможность проверить усвоение материала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4. После усвоения теории по одной теме нужно разобрать решения задач, относящихся к этой теме, и самостоятельно решить несколько задач. Решение задач способствует лучшему пониманию и закреплению теоретических знаний. 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5. Такую же цель, но в ином плане, преследуют лабораторные занятия. Проводимые в лаборатории несложные исследования дают возможность непосредственно наблюдать явления и процессы, теория которых излагается в учебниках и на лекциях. Поэтому студент должен активно участвовать в выполнении всех лабораторных работ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6. При изучении теоретического материала главное внимание следует уделять пониманию физических процессов. Простое запоминание формул, характеристик, уравнений недостаточно для освоения дисциплины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7. Следует иметь в виду, что все темы программы являются в равной мере важными. Как и в любой другой науке, нельзя приступать к изучению последующих глав, не усвоив предыдущих. Теоретический материал каждой темы имеет существенное практическое назначение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NewRoman"/>
          <w:sz w:val="28"/>
          <w:szCs w:val="28"/>
        </w:rPr>
        <w:t>8. Самостоятельная работа с учебниками и учебными пособиями позволяет расширить и наиболее полно усвоить знания, полученные на лекциях. При этом рекомендуется придерживаться определенной последовательности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Читая и конспектируя тот или иной раздел учебника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необходимо твердо усвоить основные определения, понятия и закономерности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которыми определяется связь и зависимость одних величин от други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Ниже приводятся учебники и учебные пособия, рекомендуемые при изучении теоретического материала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хин В.А. Схемотехника цифровых устройств: учеб. пособие для вузов – Томск: В-Спектр, 2012. – 250 с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йко В.И. Схемотехника электронных схем. Цифровые устройства / В.И. Бойко, А.Н. Гуржий, В.Я. Жуйков [и др.]. – Спб.: БХВ-Петербург, 2004. – 512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iCs/>
          <w:sz w:val="28"/>
          <w:szCs w:val="28"/>
        </w:rPr>
        <w:t>Критериями успешного выполнения лабораторного практикум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Посещение студентом всех лабораторных занятий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.  Получение  экспериментальных  данных,  соответствующих заданиям, приведенным в методических указаниях. 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Наличие  всех  расчетов  согласно  требованиям  таблиц экспериментальных данных с указанием используемых формул и приведением примера расчета одной строки таблицы. 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4. Построение необходимых графиков зависимостей. 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5. Письменные выводы о проделанной работе в плане соответствия полученных  экспериментальных  данных  теоретическим положениям. 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6. Способность студентов объяснить  характер  полученных  экспериментальных результатов; сравнить их с теоретическими выкладками;  объяснить их физический смысл; сформулировать  причины  и  допустимость  отличий экспериментальных данных от теоретических. 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Лабораторная  работа  считается  выполненной  после представления  каждым  студентом  индивидуального  письменного отчета,  оформленного  в  соответствии  с  требованиями, изложенными  в  методических  указаниях,  и  ответов  на  все контрольные вопросы, заданные преподавателем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bookmarkStart w:id="6" w:name="__RefHeading___Toc153360080"/>
      <w:bookmarkEnd w:id="6"/>
      <w:r>
        <w:rPr/>
        <w:t>4. Методические указания по подготовке к рейтинговому контролю и экзамену</w:t>
      </w:r>
    </w:p>
    <w:p>
      <w:pPr>
        <w:pStyle w:val="Normal"/>
        <w:widowControl w:val="false"/>
        <w:overflowPunct w:val="true"/>
        <w:spacing w:lineRule="auto" w:line="360"/>
        <w:jc w:val="center"/>
        <w:textAlignment w:val="auto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 xml:space="preserve">Рейтинговый промежуточный контроль проводится для студентов очной формы обучения два раза в семестр в виде тестирования по пройденным разделам дисциплины.  Экзамен проводится по расписанию экзаменационной сессии после окончания изучения дисциплины </w:t>
      </w:r>
      <w:r>
        <w:rPr>
          <w:sz w:val="28"/>
          <w:szCs w:val="28"/>
        </w:rPr>
        <w:t>«Основы автоматического управления»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ки знаний при проведении рейтингового контроля и экзамена следующие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ценки "</w:t>
      </w:r>
      <w:r>
        <w:rPr>
          <w:b/>
          <w:bCs/>
          <w:sz w:val="28"/>
          <w:szCs w:val="28"/>
        </w:rPr>
        <w:t>отлично</w:t>
      </w:r>
      <w:r>
        <w:rPr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91–100</w:t>
      </w:r>
      <w:r>
        <w:rPr/>
        <w:t xml:space="preserve"> </w:t>
      </w:r>
      <w:r>
        <w:rPr>
          <w:sz w:val="28"/>
          <w:szCs w:val="28"/>
        </w:rPr>
        <w:t xml:space="preserve">баллов) заслуживает студент, обнаруживший всестороннее, систематическое и глубокое знание учебно-программного материала, умение свободно выполнять задания, предусмотренные программой, усвоивших основную и знакомый с дополнительной литературой, рекомендованной программой.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Как правило, оценка "</w:t>
      </w:r>
      <w:r>
        <w:rPr>
          <w:bCs/>
          <w:sz w:val="28"/>
          <w:szCs w:val="28"/>
        </w:rPr>
        <w:t>отлично</w:t>
      </w:r>
      <w:r>
        <w:rPr>
          <w:sz w:val="28"/>
          <w:szCs w:val="28"/>
        </w:rPr>
        <w:t>" выставляется студентам, усвоившим взаимосвязь основных понятий дисциплины и их знаний для приобретаемой профессии, проявившим творческие способности в понимании, изложении и использовании учебно-программного материала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ценки "</w:t>
      </w:r>
      <w:r>
        <w:rPr>
          <w:b/>
          <w:bCs/>
          <w:sz w:val="28"/>
          <w:szCs w:val="28"/>
        </w:rPr>
        <w:t>хорошо</w:t>
      </w:r>
      <w:r>
        <w:rPr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 xml:space="preserve">81-90 баллов) заслуживает студент, обнаруживший полное знание учебно-программного материала, успешно выполняющий предусмотренные в программе задания, усвоивших основную литературу, рекомендованную программой.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правило, оценка "</w:t>
      </w:r>
      <w:r>
        <w:rPr>
          <w:bCs/>
          <w:sz w:val="28"/>
          <w:szCs w:val="28"/>
        </w:rPr>
        <w:t>хорошо</w:t>
      </w:r>
      <w:r>
        <w:rPr>
          <w:sz w:val="28"/>
          <w:szCs w:val="28"/>
        </w:rPr>
        <w:t xml:space="preserve">"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;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оценки </w:t>
      </w:r>
      <w:r>
        <w:rPr>
          <w:bCs/>
          <w:sz w:val="28"/>
          <w:szCs w:val="28"/>
        </w:rPr>
        <w:t>"</w:t>
      </w:r>
      <w:r>
        <w:rPr>
          <w:b/>
          <w:bCs/>
          <w:sz w:val="28"/>
          <w:szCs w:val="28"/>
        </w:rPr>
        <w:t>удовлетворительно</w:t>
      </w:r>
      <w:r>
        <w:rPr>
          <w:bCs/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61 – 80 баллов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живает студент, обнаруживший знание основного учебно-программного материала в объеме, необходимом для дальнейшей учебы и предстоящей работы по специальности, справляющийся с выполнением заданий, предусмотренных программой, знакомый с основной литературой, рекомендованной программой.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Как правило, оценка </w:t>
      </w:r>
      <w:r>
        <w:rPr>
          <w:bCs/>
          <w:sz w:val="28"/>
          <w:szCs w:val="28"/>
        </w:rPr>
        <w:t xml:space="preserve">"удовлетворительно" </w:t>
      </w:r>
      <w:r>
        <w:rPr>
          <w:sz w:val="28"/>
          <w:szCs w:val="28"/>
        </w:rPr>
        <w:t>выставляется студентам, допустившим погрешности в ответе на экзамене и при выполнении экзаменационных заданий, но обладающим необходимыми знаниями для их устранения под руководством преподавателя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ценка "</w:t>
      </w:r>
      <w:r>
        <w:rPr>
          <w:b/>
          <w:bCs/>
          <w:sz w:val="28"/>
          <w:szCs w:val="28"/>
        </w:rPr>
        <w:t>неудов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менее 61 балл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авляется студенту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Как правило, оценка "</w:t>
      </w:r>
      <w:r>
        <w:rPr>
          <w:bCs/>
          <w:sz w:val="28"/>
          <w:szCs w:val="28"/>
        </w:rPr>
        <w:t>неудовл</w:t>
      </w:r>
      <w:r>
        <w:rPr>
          <w:sz w:val="28"/>
          <w:szCs w:val="28"/>
        </w:rPr>
        <w:t>." выставляе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sectPr>
      <w:footerReference w:type="default" r:id="rId3"/>
      <w:footerReference w:type="first" r:id="rId4"/>
      <w:type w:val="nextPage"/>
      <w:pgSz w:w="11906" w:h="16838"/>
      <w:pgMar w:left="1276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true"/>
      <w:autoSpaceDE w:val="true"/>
      <w:spacing w:lineRule="auto" w:line="360"/>
      <w:jc w:val="center"/>
      <w:textAlignment w:val="auto"/>
      <w:outlineLvl w:val="1"/>
    </w:pPr>
    <w:rPr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аголовок Знак"/>
    <w:qFormat/>
    <w:rPr>
      <w:rFonts w:eastAsia="Times New Roman" w:cs="Times New Roman"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eastAsia="Times New Roman" w:cs="Times New Roman"/>
      <w:bCs/>
      <w:kern w:val="2"/>
      <w:sz w:val="28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Style16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overflowPunct w:val="true"/>
      <w:autoSpaceDE w:val="true"/>
      <w:ind w:firstLine="4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33:00Z</dcterms:created>
  <dc:creator>Ирина Константиновна</dc:creator>
  <dc:description/>
  <cp:keywords/>
  <dc:language>en-US</dc:language>
  <cp:lastModifiedBy>Николай Лимаренко</cp:lastModifiedBy>
  <dcterms:modified xsi:type="dcterms:W3CDTF">2023-12-13T08:42:00Z</dcterms:modified>
  <cp:revision>5</cp:revision>
  <dc:subject/>
  <dc:title/>
</cp:coreProperties>
</file>